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様式第６号（第８条関係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え合い活動推進費助成金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社会福祉法人仙台市社会福祉協議会会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申請団体の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代表者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Normal"/>
        <w:ind w:left="210" w:right="223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え合い活動推進費助成金交付要綱第８条の規定により、活動の実績を報告いたします。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894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付決定年月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令和　　　年　　　月　　　日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完了年月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　年　　　月　　　日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動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具体的内容、参加人数、どのような効果があったか、今後の課題などご記入ください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出合計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950" w:hanging="29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 　　　円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助成金精算書（様式第７号）の２支出の合計を転記してください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助成金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982" w:hanging="298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</w:rPr>
              <w:t>円　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既助成金交付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 円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差引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 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既助成金交付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助成金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担当者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：　　　　　　　　　　　電話：</w:t>
            </w:r>
          </w:p>
          <w:p>
            <w:pPr>
              <w:pStyle w:val="Normal"/>
              <w:ind w:left="2310" w:hanging="23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：〒　　　　―　　　　　</w:t>
            </w:r>
          </w:p>
          <w:p>
            <w:pPr>
              <w:pStyle w:val="Normal"/>
              <w:ind w:left="2310" w:hanging="23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添付書類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助成金精算書（様式第７号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．予算執行にともなう領収書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様式第７号（第８条関係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助　成　金　精　算　書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4500" w:type="dxa"/>
        <w:jc w:val="left"/>
        <w:tblInd w:w="4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  <w:t>１　収　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1"/>
        <w:gridCol w:w="323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　　目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　　額（円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　　訳</w:t>
            </w:r>
          </w:p>
        </w:tc>
      </w:tr>
      <w:tr>
        <w:trPr>
          <w:trHeight w:val="1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え合い活動推進費助成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２　支　出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1"/>
        <w:gridCol w:w="323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　　目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　　額（円）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　　訳</w:t>
            </w:r>
          </w:p>
        </w:tc>
      </w:tr>
      <w:tr>
        <w:trPr>
          <w:trHeight w:val="1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41:00Z</dcterms:created>
  <dc:creator>仙台市</dc:creator>
  <dc:description/>
  <cp:keywords/>
  <dc:language>en-US</dc:language>
  <cp:lastModifiedBy>sasaeaiA410</cp:lastModifiedBy>
  <cp:lastPrinted>2020-04-03T09:36:00Z</cp:lastPrinted>
  <dcterms:modified xsi:type="dcterms:W3CDTF">2021-04-16T02:28:00Z</dcterms:modified>
  <cp:revision>28</cp:revision>
  <dc:subject/>
  <dc:title>第１号様式（第○条関係）</dc:title>
</cp:coreProperties>
</file>